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7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4.06.2020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45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Совета Заполярного района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результатах деятельности главы Администрации Заполярного района      и Администрации Заполярного района в 2019 год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гла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Ядрихинская Елена Владимировна, главный специалист организационно-правового отдел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 гарантиях и компенсациях лицам, работающим в организациях, финансируемых за счет средств районн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узнецова Олеся Александровна, главный специалист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иватизации муниципального имущества Заполярного района на 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узнецова Олеся Александровна, главный специалист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Порядка и условий осуществления полномочий главы Заполярного района заместителем председателя Совета Заполярного райо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 xml:space="preserve">Докладчик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 xml:space="preserve">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Совета Заполярного района «Об утверждении Положения о комиссии по вопросам депутатской этик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кладчик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 xml:space="preserve"> Михеев Алексей Леонидович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й в решение Совета муниципального района «Заполярный район» «О дополнительной мере социальной поддержк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кладчик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 xml:space="preserve"> Дуркина Галина Александровна, депутат Совета Заполярного района 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ладчик – Ружникова Оксана Павловна, 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Ильин Виктор Николаевич, глава Заполярного район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 депутатов Совета Заполярного района по вопросу объединения Ненецкого автономного округа и Архангель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анюков Алексей Васил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5-13T09:11:00Z</cp:lastPrinted>
  <dcterms:modified xsi:type="dcterms:W3CDTF">2020-06-08T07:08:00Z</dcterms:modified>
  <cp:revision>71</cp:revision>
  <dc:subject/>
  <dc:title>ПОВЕСТКА 7-й сессии</dc:title>
</cp:coreProperties>
</file>